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Фастовецкого сельского поселения Тихорецкого район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муниципального дорожного фонда Фастовец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Муниципальный дорожный фонд Фастовецкого сельского поселения Тихорецкого района (далее - Фонд) - часть средств бюджета Фастовецкого сельского поселения Тихорецкого района (далее – местный бюджет)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 Фастовецкого сельского поселения Тихорецкого района (дале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Фастовец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ъем бюджетных ассигнований Фонда утверждается решением Совета Фастовецкого сельского поселения Тихорецкого района о местном бюджете на очередной финансовый год в размере не менее прогнозируемого объема доходов местного бюджета о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Фастовецкого сельского поселения Тихорец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Фастовец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Фастовец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значения Фастовец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оказание услуг по присоединению объектов дорожного серви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втомобильным дорогам общего пользования местного значения Фастовец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Фастовецкого сельского поселения Тихорецкого района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вреда, причиняемого автомобильным дорогам общего пользования местного значения Фастовецкого сельского поселения Тихорец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Фастовец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местного значения Фастовецкого сельского поселения Тихорецкого района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Фастовецкого сельского поселения Тихорец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Фастовец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Формирование бюджетных ассигнований Фонда на очередной финансовый год осуществляет финансовая служба администрации Фастовецкого сельского поселения Тихорецкого района (далее – финансовый орган)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Должностным лицом администрации Фастовецкого сельского поселения Тихорецкого района, обеспечивающим использование средств Фонда, является должностное лицо, отвечающее за жилищно-коммунальное хозяйство в Фастовецком сельском поселении Тихорец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далее – Специалист администрац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 Фастовецкого сельского поселения Тихорецкого района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Фастовецкого сельского поселения Тихорецкого района и физическим или юридическим лиц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В целях разработки проекта решения Совета Фастовецкого сельского поселения Тихорецкого района  о местном бюджете на очередной финансовый год финансовый орган доводит до Специалиста администрации прогноз предельных и фактических объемов (изменений объемов) бюджетных ассигнований Фонда на очередной финансовый год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капитальный ремонт, ремонт, содержание автомобильных дорог общего пользования местного значения Фастовецкого сельского поселения Тихорецкого района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строительство (реконструкция) автомобильных  дорог общего пользования местного значения Фастовецкого сельского поселения Тихорецкого района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капитальный ремонт и ремонт дворовых территорий многоквартирных домов, расположенных в границах Фастовец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ликвидация последствий чрезвычайных ситуаций на автомобильных дорогах местного значения Фастовец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обустройство автомобильных дорог местного значения Фастовецкого сельского поселения Тихорецкого района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)осуществление иных мероприятий в отношении автомобильных дорог общего пользования местного значения Фастовецкого сельского поселения Тихорецкого района в случаях, установленных федеральным законодательством и законодательством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Специалист администрации ежеквартально, но не позднее 15-го числа месяца, следующего за отчетным, направляет отчет об использовании средств Фонда в финансовый орг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ьзованием средств Фонда осуществляется в соответствии с действующим законодательством.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4:00Z</dcterms:created>
  <dc:creator>fin25</dc:creator>
  <dc:description/>
  <cp:keywords/>
  <dc:language>en-US</dc:language>
  <cp:lastModifiedBy>1</cp:lastModifiedBy>
  <dcterms:modified xsi:type="dcterms:W3CDTF">2013-10-11T07:26:00Z</dcterms:modified>
  <cp:revision>8</cp:revision>
  <dc:subject/>
  <dc:title>ПОРЯДОК</dc:title>
</cp:coreProperties>
</file>